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square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5650" cy="5492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549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432.5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595755</wp:posOffset>
                </wp:positionV>
                <wp:extent cx="4921250" cy="1210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0" cy="121031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ΠΡΟΧΕΙΡΟΣ ΔΙΑΓΩΝΙΣΜΟ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ΠΡΟΜΗΘΕΙΑΣ ΕΤΟΙΜΟΥ ΨΥΧΡΟΥ ΑΣΦΑΛΤΟΜΙΓΜΑΤΟΣ Τ.Π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ΕΤΟΙΜΟΥ ΨΥΧΡΟΥ  ΑΣΦΑΛΤΟΜΙΓΜΑΤ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5pt;height:95.3pt;mso-wrap-distance-left:9.05pt;mso-wrap-distance-right:9.05pt;mso-wrap-distance-top:0pt;mso-wrap-distance-bottom:0pt;margin-top:125.65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ΠΡΟΧΕΙΡΟΣ ΔΙΑΓΩΝΙΣΜΟ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ΠΡΟΜΗΘΕΙΑΣ ΕΤΟΙΜΟΥ ΨΥΧΡΟΥ ΑΣΦΑΛΤΟΜΙΓΜΑΤΟΣ Τ.Π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ΕΤΟΙΜΟΥ ΨΥΧΡΟΥ  ΑΣΦΑΛΤΟΜΙΓΜΑΤΟ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3543300</wp:posOffset>
                </wp:positionV>
                <wp:extent cx="3404235" cy="889635"/>
                <wp:effectExtent l="0" t="0" r="22225" b="2222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91186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9.8pt;height:71.8pt;mso-wrap-distance-left:9.05pt;mso-wrap-distance-right:9.05pt;mso-wrap-distance-top:0pt;mso-wrap-distance-bottom:0pt;margin-top:279pt;mso-position-vertical-relative:text;margin-left:81pt;mso-position-horizontal-relative:text">
                <v:shadow on="t" color="#808080" offset="1.75pt,1.75pt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5650" cy="3206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320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ΜΠΟΥΓΙΟΥΚΑΣ 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  <w:t>ΠΡΟΫΠΟΛΟΓΙΣΜΟ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: 27.060,00 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: 02/12-01-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ΑΠΡΙΛΙΟΣ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252.5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6"/>
                        </w:rPr>
                        <w:t>ΜΕΛΕΤΗΤΗΣ: ΜΠΟΥΓΙΟΥΚΑΣ Κ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  <w:t>ΠΡΟΫΠΟΛΟΓΙΣΜΟ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: 27.060,00 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: 02/12-01-20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ΘΕΣΣΑΛΟΝΙΚΗ</w:t>
                        <w:tab/>
                        <w:tab/>
                        <w:tab/>
                        <w:tab/>
                        <w:t xml:space="preserve">                                 ΑΠΡΙΛΙΟΣ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Περιεχόμενα πλαισίου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30:00Z</dcterms:created>
  <dc:creator>-</dc:creator>
  <dc:description/>
  <dc:language>en-US</dc:language>
  <cp:lastModifiedBy>-</cp:lastModifiedBy>
  <cp:lastPrinted>2015-05-05T14:09:00Z</cp:lastPrinted>
  <dcterms:modified xsi:type="dcterms:W3CDTF">2014-06-02T11:56:00Z</dcterms:modified>
  <cp:revision>11</cp:revision>
  <dc:subject/>
  <dc:title/>
</cp:coreProperties>
</file>